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3H Flow 3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Welche Veränderung haben andere im Leben  von anderen verursacht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2:00Z</dcterms:created>
  <dc:creator>f</dc:creator>
  <dc:description/>
  <dc:language>en-US</dc:language>
  <cp:lastModifiedBy>f</cp:lastModifiedBy>
  <dcterms:modified xsi:type="dcterms:W3CDTF">2003-09-22T18:12:00Z</dcterms:modified>
  <cp:revision>3</cp:revision>
  <dc:subject/>
  <dc:title>Welche Veränderung hat ein anderer in deinem Leben verursacht</dc:title>
</cp:coreProperties>
</file>